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rebuchet MS" w:hAnsi="Trebuchet MS" w:cs="Trebuchet MS"/>
          <w:b/>
          <w:b/>
          <w:iCs/>
          <w:sz w:val="28"/>
          <w:szCs w:val="28"/>
        </w:rPr>
      </w:pPr>
      <w:r>
        <w:rPr>
          <w:rFonts w:cs="Trebuchet MS" w:ascii="Trebuchet MS" w:hAnsi="Trebuchet MS"/>
          <w:b/>
          <w:iCs/>
          <w:sz w:val="28"/>
          <w:szCs w:val="28"/>
        </w:rPr>
        <w:t>Kurikulum Pelatihan VCA dan PRA untuk KSR</w:t>
      </w:r>
    </w:p>
    <w:p>
      <w:pPr>
        <w:pStyle w:val="Normal"/>
        <w:rPr>
          <w:rFonts w:ascii="Trebuchet MS" w:hAnsi="Trebuchet MS" w:cs="Trebuchet MS"/>
          <w:b/>
          <w:b/>
          <w:iCs/>
          <w:sz w:val="28"/>
          <w:szCs w:val="28"/>
        </w:rPr>
      </w:pPr>
      <w:r>
        <w:rPr>
          <w:rFonts w:cs="Trebuchet MS" w:ascii="Trebuchet MS" w:hAnsi="Trebuchet MS"/>
          <w:b/>
          <w:iCs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700"/>
        <w:gridCol w:w="3240"/>
        <w:gridCol w:w="1620"/>
        <w:gridCol w:w="1080"/>
        <w:gridCol w:w="1620"/>
        <w:gridCol w:w="162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sv-SE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okok Bahas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b Pokok Bahas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Tujuan Pembelaj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left" w:pos="252" w:leader="none"/>
                <w:tab w:val="left" w:pos="720" w:leader="none"/>
                <w:tab w:val="left" w:pos="1080" w:leader="none"/>
              </w:tabs>
              <w:ind w:left="252" w:hanging="25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Met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Wa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left" w:pos="211" w:leader="none"/>
                <w:tab w:val="left" w:pos="720" w:leader="none"/>
                <w:tab w:val="left" w:pos="1080" w:leader="none"/>
              </w:tabs>
              <w:ind w:left="252" w:hanging="25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tabs>
                <w:tab w:val="left" w:pos="252" w:leader="none"/>
                <w:tab w:val="left" w:pos="720" w:leader="none"/>
                <w:tab w:val="left" w:pos="1080" w:leader="none"/>
              </w:tabs>
              <w:ind w:left="252" w:hanging="25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umber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080" w:leader="none"/>
              </w:tabs>
              <w:ind w:left="252" w:hanging="252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ferensi</w:t>
            </w:r>
          </w:p>
        </w:tc>
      </w:tr>
      <w:tr>
        <w:trPr>
          <w:trHeight w:val="1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engantar Pelatihan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Berkenalan satu dengan yang lainny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Bina suasana (KAP, norma, harapa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etahui harapan pembelaj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Orientasi pelatiha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telah proses pembelajaran pokok bahasan ini, pembelajar diharapkan mampu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etahui seluruh pembelajar, sebagai tim pelati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ekspresikan secara bebas harapan mengikuti pelatihan dan harapan dari training itu sendi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etahui standar pelatihan manajemen, konteks, konten, metodologi, tujuan dan alurny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erkenal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nergiz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urah pendapa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it harap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it nor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/>
            </w:pPr>
            <w:r>
              <w:rPr>
                <w:rFonts w:cs="Arial" w:ascii="Trebuchet MS" w:hAnsi="Trebuchet MS"/>
                <w:lang w:val="fi-FI"/>
              </w:rPr>
              <w:t>Kit pohon perkemba-ngan KA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Jadwal pelati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lur pelati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/>
            </w:pPr>
            <w:r>
              <w:rPr>
                <w:rFonts w:cs="Arial" w:ascii="Trebuchet MS" w:hAnsi="Trebuchet MS"/>
              </w:rPr>
              <w:t>Papan flipch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/>
            </w:pPr>
            <w:r>
              <w:rPr>
                <w:rFonts w:cs="Trebuchet MS" w:ascii="Trebuchet MS" w:hAnsi="Trebuchet MS"/>
              </w:rPr>
              <w:t>Pedoman pelatihan P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al yang relevan kaitannya dengan pengenalan diri dan orang lain serta motivasi diri</w:t>
            </w:r>
          </w:p>
        </w:tc>
      </w:tr>
      <w:tr>
        <w:trPr>
          <w:trHeight w:val="8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  <w:t>PMI dan Gerak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ujuh Prinsip Gera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Visi dan Misi P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ugas dan fungsi P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andat dan kegiatan ICR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HP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Kode perilaku/code of conduct dan nilai-nilai kemanusi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nduan keselamatan dan keselamatan/safer access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telah proses pembelajaran pokok bahasan ini, pembelajar diharapkan mampu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erti Tujuh Prinsip Gera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erti  visi dan misi dari P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gerti tugas dan fungsi P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deskripsikan mandat dan aktifitas ICR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mahami HP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-desiminasikan gerakan PM/BSM dan nilai-nilai kemanusiaan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erapkan kode perilaku/code of conduct Gera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nb-NO"/>
              </w:rPr>
            </w:pPr>
            <w:r>
              <w:rPr>
                <w:rFonts w:cs="Trebuchet MS" w:ascii="Trebuchet MS" w:hAnsi="Trebuchet MS"/>
                <w:lang w:val="fi-FI"/>
              </w:rPr>
              <w:t>Menerapkan prinsip-prinsip safer acc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eramah inform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h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mutaran film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cs="Trebuchet MS" w:ascii="Trebuchet MS" w:hAnsi="Trebuchet MS"/>
              </w:rPr>
              <w:t>6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211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11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itebo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11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pido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11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CD projec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11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lipch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11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Trebuchet MS" w:hAnsi="Trebuchet MS" w:cs="Trebuchet MS"/>
                <w:lang w:val="fi-FI"/>
              </w:rPr>
            </w:pPr>
            <w:r>
              <w:rPr>
                <w:rFonts w:cs="Tahoma" w:ascii="Trebuchet MS" w:hAnsi="Trebuchet MS"/>
                <w:lang w:val="fi-FI"/>
              </w:rPr>
              <w:t>Buku panduan disemina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jemahan konvensi Geneva 1949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onsep Dasar Pengurangan Risiko dan Vulnerability and Capacity Assessment (VCA) atau Asesmen Kerentanan dan Kapasi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Bahaya, kerentanan, kapasitas dan risik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Konsep dasar pengurangan risik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VCA (asesmen kerentanan dan kapasi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ujuan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anfaat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angkah-langkah VCA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telah proses pembelajaran pokok bahasan ini, pembelajar diharapkan mampu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</w:rPr>
              <w:t>Memahami tentang definisi bencana, bahaya, kerentanan, risiko, dan kapasi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konsep dasar pengurangan risiko benc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pengertian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tujuan dilakukannya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manfaat dilakukannya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Menjelaskan langkah-langkah V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kusi inform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ergiz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h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nya jaw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iteboar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</w:rPr>
              <w:t>Papan flip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lang w:val="fi-FI"/>
              </w:rPr>
              <w:t>Maket bencana, bahaya, risiko, kerentanan dan kapasi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edoman Penanggula-ngan Bencana P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al KBB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CA Federation Guideli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al relevan lainnya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es-ES"/>
              </w:rPr>
            </w:pPr>
            <w:r>
              <w:rPr>
                <w:rFonts w:cs="Trebuchet MS" w:ascii="Trebuchet MS" w:hAnsi="Trebuchet MS"/>
                <w:lang w:val="es-ES"/>
              </w:rPr>
              <w:t>Prinsip-prinsip Dasar dan Pendekatan Participatory Rural Appraisal (PRA) atau Kajian Desa secara Partisipatif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es-ES"/>
              </w:rPr>
            </w:pPr>
            <w:r>
              <w:rPr>
                <w:rFonts w:cs="Trebuchet MS" w:ascii="Trebuchet MS" w:hAnsi="Trebuchet MS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P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juan P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anfaat P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rinsip-prinsip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iga pondasi dasar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omunikasi efektif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Norma dalam memfasilitasi PRA di masyarakat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pengerti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tuju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manfaat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uraikan prinsip-prinsip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yebutkan definisi tiga pondasi dasar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gambarkan komunikasi efektif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  <w:t>Mengidentifikasi norma dalam memfasilitasi PRA di masyarak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Energiz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Bermain pe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Shar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RA k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ralatan penugasa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VCA Federation Guideli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it-IT"/>
              </w:rPr>
              <w:t>Bagaimana memfasilitasi PRA di masyarak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iga pondasi dasar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omunikasi efektif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Norma dalam memfasilitasi PRA di masyaraka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yebutkan definisi tiga pondasi dasar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gambarkan komunikasi efektif dalam memfasilitasi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it-IT"/>
              </w:rPr>
            </w:pPr>
            <w:r>
              <w:rPr>
                <w:rFonts w:cs="Trebuchet MS" w:ascii="Trebuchet MS" w:hAnsi="Trebuchet MS"/>
                <w:lang w:val="fi-FI"/>
              </w:rPr>
              <w:t>Mengidentifikasi norma dalam memfasilitasi PRA di masyarak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Disku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h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Bermain pera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en-GB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ralatan penugasan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nduan 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F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>Metode dan tools PRA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</w:r>
          </w:p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.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Wawancara semi terstruktu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Wawancara semi terstruk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Jenis-jenis wawancara semi terstruk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Wawancara semi terstruktu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Menjelaskan definisi wawancara semi terstruktu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jelaskan jenis-jenis wawancara semi terstruk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wawancara semi terstruktur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en-GB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2.  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>Observasi langsu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Observasi langsu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Tujuan obeservasi langsu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nggunaan observasi langsung</w:t>
            </w:r>
            <w:r>
              <w:rPr>
                <w:rFonts w:cs="Arial" w:ascii="Trebuchet MS" w:hAnsi="Trebuchet M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Menjelaskan observasi langsu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jelaskan maafaat dilakukannya observasi langs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observasi langsung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nl-NL"/>
              </w:rPr>
            </w:pPr>
            <w:r>
              <w:rPr>
                <w:rFonts w:cs="Arial" w:ascii="Trebuchet MS" w:hAnsi="Trebuchet MS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F.3.   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/>
            </w:pPr>
            <w:r>
              <w:rPr>
                <w:rFonts w:cs="Arial" w:ascii="Trebuchet MS" w:hAnsi="Trebuchet MS"/>
              </w:rPr>
              <w:t xml:space="preserve">Peta </w:t>
            </w:r>
            <w:r>
              <w:rPr>
                <w:rFonts w:cs="Trebuchet MS" w:ascii="Trebuchet MS" w:hAnsi="Trebuchet MS"/>
              </w:rPr>
              <w:t xml:space="preserve">spot 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ta sp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dilakukan peta sp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angkah-langkah melakukan peta spo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jelaskan peta sp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tujuan dilakukan peta sp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peta sp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F.4.   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432" w:hanging="432"/>
              <w:rPr/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Peta transe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ta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peta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Langkah-langkah melakukan peta transe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peta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tujuan dilakukannya peta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peta tran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F.5.   </w:t>
            </w:r>
          </w:p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Riwayat transe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Riway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riwayat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Langkah-langkah melakukan riwayat transe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riwayat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tujuan dilakukannya riwayat trans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riwayat tran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F.6.    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/>
            </w:pPr>
            <w:r>
              <w:rPr>
                <w:rFonts w:cs="Arial" w:ascii="Trebuchet MS" w:hAnsi="Trebuchet MS"/>
                <w:b w:val="false"/>
                <w:sz w:val="20"/>
              </w:rPr>
              <w:t>Riwayat kejadian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</w:rPr>
              <w:t>benc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Riwayat kejadian benc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menggunakan riwayat kejadian benc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nyusunan riwayat kejadian bencana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riwayat kejadian benc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tujuan dilakukannya riwayat kejadian benc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penyusunan riwayat kejadian benc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anual VCA/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lainnya yang sesuai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F.7.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</w:rPr>
              <w:t>Kalender musim dan kegiatan masyarak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Kalender musim dan kegiat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dilakukan kalender musim dan kegiat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Langkah-langkah melakukan kalender musim dan kegiatan masyarakat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kalender musim dan kegiat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ahami tujuan dilakukan kalender dan musim kegiat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melakukan kalender musim dan kegiatan masyarak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0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8.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Kalender sumber penghasilan masyaraka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Kalender </w:t>
            </w:r>
            <w:r>
              <w:rPr>
                <w:rFonts w:cs="Trebuchet MS" w:ascii="Trebuchet MS" w:hAnsi="Trebuchet MS"/>
                <w:bCs/>
                <w:lang w:val="fi-FI"/>
              </w:rPr>
              <w:t>sumber penghasil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juan dilakukan kalender </w:t>
            </w:r>
            <w:r>
              <w:rPr>
                <w:rFonts w:cs="Trebuchet MS" w:ascii="Trebuchet MS" w:hAnsi="Trebuchet MS"/>
                <w:bCs/>
                <w:lang w:val="fi-FI"/>
              </w:rPr>
              <w:t>sumber penghasil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Langkah-langkah dalam melakukan kalender </w:t>
            </w:r>
            <w:r>
              <w:rPr>
                <w:rFonts w:cs="Trebuchet MS" w:ascii="Trebuchet MS" w:hAnsi="Trebuchet MS"/>
                <w:bCs/>
                <w:lang w:val="fi-FI"/>
              </w:rPr>
              <w:t>sumber penghasilan masyaraka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jelaskan kalender </w:t>
            </w:r>
            <w:r>
              <w:rPr>
                <w:rFonts w:cs="Trebuchet MS" w:ascii="Trebuchet MS" w:hAnsi="Trebuchet MS"/>
                <w:bCs/>
                <w:lang w:val="fi-FI"/>
              </w:rPr>
              <w:t>sumber penghasilan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jelaskan tujuan dilakukan kalender </w:t>
            </w:r>
            <w:r>
              <w:rPr>
                <w:rFonts w:cs="Trebuchet MS" w:ascii="Trebuchet MS" w:hAnsi="Trebuchet MS"/>
                <w:bCs/>
                <w:lang w:val="fi-FI"/>
              </w:rPr>
              <w:t>sumber penghasilan masyarakat</w:t>
            </w:r>
            <w:r>
              <w:rPr>
                <w:rFonts w:cs="Trebuchet MS" w:ascii="Trebuchet MS" w:hAnsi="Trebuchet MS"/>
                <w:lang w:val="fi-F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mpraktekkan Langkah-Langkah dalam melakukan kalender </w:t>
            </w:r>
            <w:r>
              <w:rPr>
                <w:rFonts w:cs="Trebuchet MS" w:ascii="Trebuchet MS" w:hAnsi="Trebuchet MS"/>
                <w:bCs/>
                <w:lang w:val="fi-FI"/>
              </w:rPr>
              <w:t>sumber penghasilan masyarak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9. </w:t>
            </w:r>
          </w:p>
          <w:p>
            <w:pPr>
              <w:pStyle w:val="BodyText3"/>
              <w:rPr>
                <w:rFonts w:ascii="Trebuchet MS" w:hAnsi="Trebuchet MS" w:cs="Arial"/>
                <w:b w:val="false"/>
                <w:b w:val="false"/>
                <w:sz w:val="20"/>
                <w:lang w:val="nl-NL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>Kalender kejadian penyakit dan benca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alender</w:t>
            </w:r>
            <w:r>
              <w:rPr>
                <w:rFonts w:cs="Trebuchet MS" w:ascii="Trebuchet MS" w:hAnsi="Trebuchet MS"/>
                <w:bCs/>
                <w:lang w:val="fi-FI"/>
              </w:rPr>
              <w:t xml:space="preserve"> kejadian penyakit dan benc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Tujuan kalender kejadian penyakit dan bencana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Langkah-langkah dalam melakukan kalender kejadian penyakit dan bencana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  <w:t xml:space="preserve">Menjelaskan kalender kejadian penyakit dan bencana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njelaskan tujuan melakukan kalender kejadian penyakit dan bencana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mpraktekkan langkah-langkah dalam melakukan kalender kejadian penyakit dan bencan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0. </w:t>
            </w:r>
          </w:p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Jadwal </w:t>
            </w:r>
          </w:p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rutin haria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Jadwal rutin har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ujuan melakukan jadwal rutin har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Langkah-langkah melakukan penyusunan jadwal rutin harian</w:t>
            </w:r>
            <w:r>
              <w:rPr>
                <w:rFonts w:cs="Arial" w:ascii="Trebuchet MS" w:hAnsi="Trebuchet MS"/>
                <w:lang w:val="fi-FI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Menjelaskan jadwal rutin har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Menjelaskan tujuan melakukan jadwal rutin har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mpraktekkan langkah-langkah dalam melakukan penyusunan jadwal rutin harian </w:t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F.11.  </w:t>
            </w:r>
          </w:p>
          <w:p>
            <w:pPr>
              <w:pStyle w:val="BodyText3"/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rFonts w:cs="Arial" w:ascii="Trebuchet MS" w:hAnsi="Trebuchet MS"/>
                <w:b w:val="false"/>
                <w:sz w:val="20"/>
              </w:rPr>
              <w:t xml:space="preserve">Diagram   </w:t>
            </w:r>
          </w:p>
          <w:p>
            <w:pPr>
              <w:pStyle w:val="BodyText3"/>
              <w:tabs>
                <w:tab w:val="clear" w:pos="720"/>
                <w:tab w:val="left" w:pos="432" w:leader="none"/>
              </w:tabs>
              <w:rPr>
                <w:rFonts w:ascii="Trebuchet MS" w:hAnsi="Trebuchet MS" w:cs="Arial"/>
                <w:b w:val="false"/>
                <w:b w:val="false"/>
                <w:sz w:val="20"/>
              </w:rPr>
            </w:pPr>
            <w:r>
              <w:rPr>
                <w:rFonts w:cs="Arial" w:ascii="Trebuchet MS" w:hAnsi="Trebuchet MS"/>
                <w:b w:val="false"/>
                <w:sz w:val="20"/>
              </w:rPr>
              <w:t>kelembaga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Diagram kelembag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diagram kelembag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Langkah-langkah melakukan diagram kelembagaan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jelaskan diagram kelembag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jelaskan tujuan dilakukan diagram kelembag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diagram kelembagaan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55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2. 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>Ranking kekayaan dan kesejahtera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Ranking kekayaan dan kesejahteraan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juan melakukan </w:t>
            </w:r>
            <w:r>
              <w:rPr>
                <w:rFonts w:cs="Trebuchet MS" w:ascii="Trebuchet MS" w:hAnsi="Trebuchet MS"/>
                <w:bCs/>
                <w:lang w:val="fi-FI"/>
              </w:rPr>
              <w:t>ranking kekayaan dan kesejahter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  <w:t xml:space="preserve">Langkah-langkah dalam melakukan </w:t>
            </w:r>
            <w:r>
              <w:rPr>
                <w:rFonts w:cs="Trebuchet MS" w:ascii="Trebuchet MS" w:hAnsi="Trebuchet MS"/>
                <w:bCs/>
                <w:lang w:val="nl-NL"/>
              </w:rPr>
              <w:t>ranking kekayaan dan kesejahteraan</w:t>
            </w:r>
          </w:p>
          <w:p>
            <w:pPr>
              <w:pStyle w:val="Normal"/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Trebuchet MS" w:hAnsi="Trebuchet MS" w:cs="Arial"/>
                <w:lang w:val="nl-NL"/>
              </w:rPr>
            </w:pPr>
            <w:r>
              <w:rPr>
                <w:rFonts w:cs="Arial" w:ascii="Trebuchet MS" w:hAnsi="Trebuchet MS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jelaskan </w:t>
            </w:r>
            <w:r>
              <w:rPr>
                <w:rFonts w:cs="Trebuchet MS" w:ascii="Trebuchet MS" w:hAnsi="Trebuchet MS"/>
                <w:bCs/>
                <w:lang w:val="fi-FI"/>
              </w:rPr>
              <w:t>ranking kekayaan dan kesejahter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jelaskan tujuan melakukan </w:t>
            </w:r>
            <w:r>
              <w:rPr>
                <w:rFonts w:cs="Trebuchet MS" w:ascii="Trebuchet MS" w:hAnsi="Trebuchet MS"/>
                <w:bCs/>
                <w:lang w:val="fi-FI"/>
              </w:rPr>
              <w:t>ranking kekayaan dan kesejahtera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mpraktekkan langkah-langkah dalam melakukan </w:t>
            </w:r>
            <w:r>
              <w:rPr>
                <w:rFonts w:cs="Trebuchet MS" w:ascii="Trebuchet MS" w:hAnsi="Trebuchet MS"/>
                <w:bCs/>
                <w:lang w:val="fi-FI"/>
              </w:rPr>
              <w:t>ranking kekayaan dan kesejahteraan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sv-SE"/>
              </w:rPr>
              <w:t>F.13.  Penanganan masalah lingkungan dan sosial berbasis gen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sv-SE"/>
              </w:rPr>
              <w:t xml:space="preserve">Kajian penanganan masalah lingkungan dan sosial berbasis gender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Tujuan Kajian penanganan masalah lingkungan dan sosial berbasis gender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Langkah-langkah melakukan kajian penanganan masalah lingkungan dan sosial berbasis gender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rFonts w:cs="Trebuchet MS" w:ascii="Trebuchet MS" w:hAnsi="Trebuchet MS"/>
                <w:lang w:val="sv-SE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njelaskan Kajian penanganan masalah lingkungan dan sosial berbasis gender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njelaskan tujuan melakukan kajian penanganan masalah lingkungan dan sosial berbasis gender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mpraktekkan langkah-langkah dalam melakukan kajian penanganan masalah lingkungan dan sosial berbasis gender  </w:t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55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Trebuchet MS" w:hAnsi="Trebuchet MS"/>
                <w:b w:val="false"/>
                <w:sz w:val="20"/>
                <w:lang w:val="de-DE"/>
              </w:rPr>
              <w:t xml:space="preserve">F.14. 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de-DE"/>
              </w:rPr>
              <w:t>Kajian penanganan masalah kesehatan dan bencana  berbasis gen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bCs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Kajian </w:t>
            </w:r>
            <w:r>
              <w:rPr>
                <w:rFonts w:cs="Arial" w:ascii="Trebuchet MS" w:hAnsi="Trebuchet MS"/>
                <w:bCs/>
                <w:lang w:val="de-DE"/>
              </w:rPr>
              <w:t>penanganan masalah kesehatan dan bencana berbasis g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juan Kajian </w:t>
            </w:r>
            <w:r>
              <w:rPr>
                <w:rFonts w:cs="Arial" w:ascii="Trebuchet MS" w:hAnsi="Trebuchet MS"/>
                <w:bCs/>
                <w:lang w:val="fi-FI"/>
              </w:rPr>
              <w:t>penanganan masalah kesehatan dan bencana berbasis g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Langkah-langkah melakukan kajian </w:t>
            </w:r>
            <w:r>
              <w:rPr>
                <w:rFonts w:cs="Arial" w:ascii="Trebuchet MS" w:hAnsi="Trebuchet MS"/>
                <w:bCs/>
                <w:lang w:val="fi-FI"/>
              </w:rPr>
              <w:t>penanganan masalah kesehatan dan bencana berbasis ge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bCs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 xml:space="preserve">Menjelaskan kajian </w:t>
            </w:r>
            <w:r>
              <w:rPr>
                <w:rFonts w:cs="Arial" w:ascii="Trebuchet MS" w:hAnsi="Trebuchet MS"/>
                <w:bCs/>
                <w:lang w:val="de-DE"/>
              </w:rPr>
              <w:t>penanganan masalah kesehatan dan bencana  berbasis g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 xml:space="preserve">Menjelaskan tujuan melakukan kajian </w:t>
            </w:r>
            <w:r>
              <w:rPr>
                <w:rFonts w:cs="Arial" w:ascii="Trebuchet MS" w:hAnsi="Trebuchet MS"/>
                <w:bCs/>
                <w:lang w:val="de-DE"/>
              </w:rPr>
              <w:t>penanganan masalah kesehatan dan bencana  berbasis g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mpraktekkan langkah-langkah dalam melakukan kajian </w:t>
            </w:r>
            <w:r>
              <w:rPr>
                <w:rFonts w:cs="Arial" w:ascii="Trebuchet MS" w:hAnsi="Trebuchet MS"/>
                <w:bCs/>
                <w:lang w:val="fi-FI"/>
              </w:rPr>
              <w:t>penanganan masalah kesehatan dan bencana  berbasis gender</w:t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sv-SE"/>
              </w:rPr>
            </w:pPr>
            <w:r>
              <w:rPr>
                <w:rFonts w:cs="Arial" w:ascii="Trebuchet MS" w:hAnsi="Trebuchet MS"/>
                <w:b w:val="false"/>
                <w:sz w:val="20"/>
                <w:lang w:val="sv-SE"/>
              </w:rPr>
              <w:t xml:space="preserve">F.15.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sv-SE"/>
              </w:rPr>
              <w:t>Kajian penanganan masalah ekonomi berbasis gen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Arial" w:ascii="Trebuchet MS" w:hAnsi="Trebuchet MS"/>
                <w:bCs/>
                <w:lang w:val="sv-SE"/>
              </w:rPr>
              <w:t>Kajian penanganan masalah ekonomi berbasis gender</w:t>
            </w:r>
            <w:r>
              <w:rPr>
                <w:rFonts w:cs="Trebuchet MS" w:ascii="Trebuchet MS" w:hAnsi="Trebuchet MS"/>
                <w:bCs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sv-SE"/>
              </w:rPr>
              <w:t xml:space="preserve">Tujuan kajian </w:t>
            </w:r>
            <w:r>
              <w:rPr>
                <w:rFonts w:cs="Arial" w:ascii="Trebuchet MS" w:hAnsi="Trebuchet MS"/>
                <w:bCs/>
                <w:lang w:val="sv-SE"/>
              </w:rPr>
              <w:t>penanganan masalah ekonomi berbasis gender</w:t>
            </w:r>
            <w:r>
              <w:rPr>
                <w:rFonts w:cs="Trebuchet MS" w:ascii="Trebuchet MS" w:hAnsi="Trebuchet MS"/>
                <w:bCs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sv-SE"/>
              </w:rPr>
              <w:t xml:space="preserve">Langkah-langkah melakukan kajian </w:t>
            </w:r>
            <w:r>
              <w:rPr>
                <w:rFonts w:cs="Arial" w:ascii="Trebuchet MS" w:hAnsi="Trebuchet MS"/>
                <w:bCs/>
                <w:lang w:val="sv-SE"/>
              </w:rPr>
              <w:t>penanganan masalah ekonomi berbasis gender</w:t>
            </w:r>
            <w:r>
              <w:rPr>
                <w:rFonts w:cs="Trebuchet MS" w:ascii="Trebuchet MS" w:hAnsi="Trebuchet MS"/>
                <w:bCs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bCs/>
                <w:lang w:val="sv-SE"/>
              </w:rPr>
            </w:pPr>
            <w:r>
              <w:rPr>
                <w:rFonts w:cs="Arial" w:ascii="Trebuchet MS" w:hAnsi="Trebuchet MS"/>
                <w:bCs/>
                <w:lang w:val="sv-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rFonts w:cs="Trebuchet MS" w:ascii="Trebuchet MS" w:hAnsi="Trebuchet MS"/>
                <w:lang w:val="sv-SE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njelaskan kajian </w:t>
            </w:r>
            <w:r>
              <w:rPr>
                <w:rFonts w:cs="Arial" w:ascii="Trebuchet MS" w:hAnsi="Trebuchet MS"/>
                <w:bCs/>
                <w:lang w:val="sv-SE"/>
              </w:rPr>
              <w:t>penanganan masalah ekonomi berbasis g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njelaskan tujuan melakukan kajian </w:t>
            </w:r>
            <w:r>
              <w:rPr>
                <w:rFonts w:cs="Arial" w:ascii="Trebuchet MS" w:hAnsi="Trebuchet MS"/>
                <w:bCs/>
                <w:lang w:val="sv-SE"/>
              </w:rPr>
              <w:t>penanganan masalah ekonomi berbasis gen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mpraktekkan langkah-langkah dalam melakukan kajian </w:t>
            </w:r>
            <w:r>
              <w:rPr>
                <w:rFonts w:cs="Arial" w:ascii="Trebuchet MS" w:hAnsi="Trebuchet MS"/>
                <w:bCs/>
                <w:lang w:val="sv-SE"/>
              </w:rPr>
              <w:t>penanganan masalah ekonomi berbasis gender</w:t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6.  </w:t>
              <w:br/>
              <w:t>Analisis kecenderungan dan perubah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Arial" w:ascii="Trebuchet MS" w:hAnsi="Trebuchet MS"/>
                <w:bCs/>
                <w:lang w:val="fi-FI"/>
              </w:rPr>
              <w:t>Analisis kecenderungan dan perubahan</w:t>
            </w:r>
            <w:r>
              <w:rPr>
                <w:rFonts w:cs="Trebuchet MS" w:ascii="Trebuchet MS" w:hAnsi="Trebuchet MS"/>
                <w:bCs/>
                <w:lang w:val="fi-F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juan analisis </w:t>
            </w:r>
            <w:r>
              <w:rPr>
                <w:rFonts w:cs="Arial" w:ascii="Trebuchet MS" w:hAnsi="Trebuchet MS"/>
                <w:bCs/>
                <w:lang w:val="fi-FI"/>
              </w:rPr>
              <w:t>kecenderungan dan peruba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Langkah-langkah melakukan analisis </w:t>
            </w:r>
            <w:r>
              <w:rPr>
                <w:rFonts w:cs="Arial" w:ascii="Trebuchet MS" w:hAnsi="Trebuchet MS"/>
                <w:bCs/>
                <w:lang w:val="fi-FI"/>
              </w:rPr>
              <w:t>kecenderungan dan perubah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rFonts w:cs="Trebuchet MS" w:ascii="Trebuchet MS" w:hAnsi="Trebuchet MS"/>
                <w:lang w:val="sv-SE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jelaskan analisis </w:t>
            </w:r>
            <w:r>
              <w:rPr>
                <w:rFonts w:cs="Arial" w:ascii="Trebuchet MS" w:hAnsi="Trebuchet MS"/>
                <w:bCs/>
                <w:lang w:val="fi-FI"/>
              </w:rPr>
              <w:t>kecenderungan dan peruba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 xml:space="preserve">Menjelaskan tujuan melakukan analisis </w:t>
            </w:r>
            <w:r>
              <w:rPr>
                <w:rFonts w:cs="Arial" w:ascii="Trebuchet MS" w:hAnsi="Trebuchet MS"/>
                <w:bCs/>
                <w:lang w:val="sv-SE"/>
              </w:rPr>
              <w:t>kecenderungan dan perubah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mpraktekkan langkah-langkah dalam melakukan analisis </w:t>
            </w:r>
            <w:r>
              <w:rPr>
                <w:rFonts w:cs="Arial" w:ascii="Trebuchet MS" w:hAnsi="Trebuchet MS"/>
                <w:bCs/>
                <w:lang w:val="fi-FI"/>
              </w:rPr>
              <w:t>kecenderungan dan perubahan</w:t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7.  </w:t>
            </w:r>
          </w:p>
          <w:p>
            <w:pPr>
              <w:pStyle w:val="BodyText3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>Analisis kerentanan internal dan ekster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Analisis </w:t>
            </w:r>
            <w:r>
              <w:rPr>
                <w:rFonts w:cs="Arial" w:ascii="Trebuchet MS" w:hAnsi="Trebuchet MS"/>
                <w:bCs/>
                <w:lang w:val="fi-FI"/>
              </w:rPr>
              <w:t>kerentanan internal dan ekster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juan analisis </w:t>
            </w:r>
            <w:r>
              <w:rPr>
                <w:rFonts w:cs="Arial" w:ascii="Trebuchet MS" w:hAnsi="Trebuchet MS"/>
                <w:bCs/>
                <w:lang w:val="fi-FI"/>
              </w:rPr>
              <w:t>kerentanan internal dan ekster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Langkah-langkah melakukan analisis </w:t>
            </w:r>
            <w:r>
              <w:rPr>
                <w:rFonts w:cs="Arial" w:ascii="Trebuchet MS" w:hAnsi="Trebuchet MS"/>
                <w:bCs/>
                <w:lang w:val="fi-FI"/>
              </w:rPr>
              <w:t>kerentanan internal dan ekster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Menjelaskan analisis </w:t>
            </w:r>
            <w:r>
              <w:rPr>
                <w:rFonts w:cs="Arial" w:ascii="Trebuchet MS" w:hAnsi="Trebuchet MS"/>
                <w:bCs/>
                <w:lang w:val="fi-FI"/>
              </w:rPr>
              <w:t>kerentanan internal dan eksternal</w:t>
            </w:r>
            <w:r>
              <w:rPr>
                <w:rFonts w:cs="Trebuchet MS" w:ascii="Trebuchet MS" w:hAnsi="Trebuchet MS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sv-SE"/>
              </w:rPr>
              <w:t xml:space="preserve">Menjelaskan tujuan analisis </w:t>
            </w:r>
            <w:r>
              <w:rPr>
                <w:rFonts w:cs="Arial" w:ascii="Trebuchet MS" w:hAnsi="Trebuchet MS"/>
                <w:bCs/>
                <w:lang w:val="sv-SE"/>
              </w:rPr>
              <w:t>kerentanan internal dan eksternal</w:t>
            </w:r>
            <w:r>
              <w:rPr>
                <w:rFonts w:cs="Trebuchet MS" w:ascii="Trebuchet MS" w:hAnsi="Trebuchet MS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Mempraktekkan langkah-langkah dalam melakukan analisis kerentanan internal dan ekster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8.  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>Ranking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Ran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ran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angkah-langkah melakukan ran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ran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njelaskan tujuan ran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empraktekkan Langkah-langkah dalam melakukan ranking</w:t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 xml:space="preserve">F.19.  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ind w:left="612" w:hanging="612"/>
              <w:rPr/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  <w:t>Pohon masalah</w:t>
            </w:r>
          </w:p>
          <w:p>
            <w:pPr>
              <w:pStyle w:val="BodyText3"/>
              <w:tabs>
                <w:tab w:val="clear" w:pos="720"/>
                <w:tab w:val="left" w:pos="612" w:leader="none"/>
              </w:tabs>
              <w:rPr>
                <w:rFonts w:ascii="Trebuchet MS" w:hAnsi="Trebuchet MS" w:cs="Arial"/>
                <w:b w:val="false"/>
                <w:b w:val="false"/>
                <w:sz w:val="20"/>
                <w:lang w:val="fi-FI"/>
              </w:rPr>
            </w:pPr>
            <w:r>
              <w:rPr>
                <w:rFonts w:cs="Arial" w:ascii="Trebuchet MS" w:hAnsi="Trebuchet MS"/>
                <w:b w:val="false"/>
                <w:sz w:val="20"/>
                <w:lang w:val="fi-F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ohon masal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ujuan pohon masal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Langkah-langkah melakukan pohon masala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etelah proses pembelajaran sub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pohon masal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tujuan pohon masalah Mempraktekkan Langkah-langkah dalam melakukan pohon masalah</w:t>
            </w:r>
          </w:p>
          <w:p>
            <w:pPr>
              <w:pStyle w:val="Normal"/>
              <w:ind w:right="267" w:hanging="0"/>
              <w:jc w:val="both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Penugasan kelom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White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Spid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it PR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rebuchet MS" w:ascii="Trebuchet MS" w:hAnsi="Trebuchet MS"/>
                <w:b w:val="false"/>
                <w:sz w:val="20"/>
                <w:lang w:val="sv-SE"/>
              </w:rPr>
              <w:t>Menerapkan tools PRA di masyarak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b/>
                <w:b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  <w:t>Penerapan  tools PRA di masyarak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 xml:space="preserve">Menggunakan </w:t>
            </w:r>
            <w:r>
              <w:rPr>
                <w:rFonts w:cs="Trebuchet MS" w:ascii="Trebuchet MS" w:hAnsi="Trebuchet MS"/>
                <w:lang w:val="it-IT"/>
              </w:rPr>
              <w:t xml:space="preserve">tools PRA </w:t>
            </w:r>
            <w:r>
              <w:rPr>
                <w:rFonts w:cs="Trebuchet MS" w:ascii="Trebuchet MS" w:hAnsi="Trebuchet MS"/>
                <w:lang w:val="fi-FI"/>
              </w:rPr>
              <w:t>di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id-ID"/>
              </w:rPr>
            </w:pPr>
            <w:r>
              <w:rPr>
                <w:rFonts w:cs="Trebuchet MS" w:ascii="Trebuchet MS" w:hAnsi="Trebuchet MS"/>
                <w:lang w:val="fi-FI"/>
              </w:rPr>
              <w:t>Menunjukkan partisipasi aktif  masyarakat dalam proses pembuatan tools PRA</w:t>
            </w:r>
          </w:p>
          <w:p>
            <w:pPr>
              <w:pStyle w:val="Normal"/>
              <w:rPr>
                <w:rFonts w:ascii="Trebuchet MS" w:hAnsi="Trebuchet MS" w:cs="Arial"/>
                <w:lang w:val="id-ID"/>
              </w:rPr>
            </w:pPr>
            <w:r>
              <w:rPr>
                <w:rFonts w:cs="Arial" w:ascii="Trebuchet MS" w:hAnsi="Trebuchet MS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rakt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Pembagian tu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lang w:val="sv-SE"/>
              </w:rPr>
              <w:t>10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fi-FI"/>
              </w:rPr>
              <w:t>Kit P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54" w:hanging="0"/>
              <w:rPr/>
            </w:pPr>
            <w:r>
              <w:rPr>
                <w:rFonts w:cs="Trebuchet MS" w:ascii="Trebuchet MS" w:hAnsi="Trebuchet MS"/>
                <w:b w:val="false"/>
                <w:sz w:val="20"/>
                <w:lang w:val="sv-SE"/>
              </w:rPr>
              <w:t>Perencanaan pengurangan risiko</w:t>
            </w:r>
          </w:p>
          <w:p>
            <w:pPr>
              <w:pStyle w:val="BodyText3"/>
              <w:ind w:left="54" w:hanging="0"/>
              <w:rPr>
                <w:rFonts w:ascii="Trebuchet MS" w:hAnsi="Trebuchet MS" w:cs="Trebuchet MS"/>
                <w:b w:val="false"/>
                <w:b w:val="false"/>
                <w:sz w:val="20"/>
                <w:lang w:val="sv-SE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sv-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Analisis bahaya, risiko, kerentanan dan kapasi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Rencana aksi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sv-SE"/>
              </w:rPr>
              <w:t>Mampu melakukan sistematisasi data dan menyimpulkan hasil analisis bahaya, risiko, kerentanan dan kapasi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rumuskan prioritas masalah dan potensi solusi untuk menyelesaikan masal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rumuskan rencana aksi pengurangan risik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it-IT"/>
              </w:rPr>
            </w:pPr>
            <w:r>
              <w:rPr>
                <w:rFonts w:cs="Trebuchet MS" w:ascii="Trebuchet MS" w:hAnsi="Trebuchet MS"/>
                <w:lang w:val="fi-FI"/>
              </w:rPr>
              <w:t>Mengidentifikasi dampak dari intervensi perubahan</w:t>
            </w:r>
          </w:p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raktek bersama masyarak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Pembagian tu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15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Kit P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anual KBB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nduan 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anual relevan lainny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laporan V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Definisi tujuan, manfaat pelaporan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Format laporan VC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definisi tujuan, manfaat dan format laporan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gaplikasikan format laporan V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fi-FI"/>
              </w:rPr>
              <w:t>Menganalisa laporan secara obyektif sesuai dengan data dan informasi yang diperoleh</w:t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252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sipati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52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kusi informati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52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rah pendap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52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nya jawa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52" w:leader="none"/>
                <w:tab w:val="left" w:pos="540" w:leader="none"/>
                <w:tab w:val="left" w:pos="720" w:leader="none"/>
                <w:tab w:val="left" w:pos="1080" w:leader="none"/>
              </w:tabs>
              <w:ind w:left="252" w:hanging="25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nugasan kelompok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Kerangka kerja lapo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al KBB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nduan VCA dan 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edoman Ases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al relevan lainny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</w:rPr>
              <w:t>Monitoring dan evaluasi V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Definisi monitoring dan evalu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arameter yang relevan untuk monitoring dan evaluasi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nl-NL"/>
              </w:rPr>
            </w:pPr>
            <w:r>
              <w:rPr>
                <w:rFonts w:cs="Trebuchet MS" w:ascii="Trebuchet MS" w:hAnsi="Trebuchet MS"/>
                <w:lang w:val="nl-NL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ahami definisi monitoring dan evalu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entukan parameter yang relevan untuk monitoring dan evalu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lakukan monitoring dan evaluasi VCA</w:t>
            </w:r>
          </w:p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isip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iskus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h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nya jaw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Papan Flip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CD projec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Spid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Whiteboard</w:t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al KBB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al relevan lainny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lang w:val="sv-SE"/>
              </w:rPr>
              <w:t>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rebuchet MS" w:ascii="Trebuchet MS" w:hAnsi="Trebuchet MS"/>
              </w:rPr>
              <w:t>Advokasi dan sosialisasi V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Definisi advok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rencanakan kegiatan advok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entukan masalah yang akan diadvokasi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entukan sasaran dan tujuan advok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tode advokasi yang efektif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onitor dan mengevaluasi hasil-hasil advokasi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elah proses pembelajaran pokok bahasan ini, pembelajar diharapkan mamp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jelaskan definisi advok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rencanakan kegiatan advok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entukan masalah yang akan diadvokasi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entukan sasaran dan tujuan advok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milih metode advokasi yang efek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fi-FI"/>
              </w:rPr>
              <w:t>Melakukan memonitor dan mengevaluasi hasil-hasil advokasi</w:t>
            </w:r>
          </w:p>
          <w:p>
            <w:pPr>
              <w:pStyle w:val="Normal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Diskusi informati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Curah penda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ha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erja kelomp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Penuga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Whitebo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pid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LCD project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apan flipch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fi-FI"/>
              </w:rPr>
              <w:t>Peralatan penuga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Advokasi kit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al KBB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al relevan lainnya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lang w:val="sv-SE"/>
              </w:rPr>
              <w:t>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valuas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re t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ost t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Daily t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Evaluasi har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Evaluasi akhi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Evaluasi proses</w:t>
            </w:r>
          </w:p>
          <w:p>
            <w:pPr>
              <w:pStyle w:val="Normal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 xml:space="preserve">Setelah proses penilaian/evaluasi terhadap pembelajaran/pelati-han ini, pembelajar diharapkan dapa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ilai daya serap/pemahaman terhadap materi VCA/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Meningkatkan pengetahuan, sikap dan ketrampilannya terhadap materi VCA/P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Mengaplikasikan hasil-hasil pelatihan VCA/PRA di masyarak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ngisian kuesio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est prakt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Test praktek Kelomp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nugas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imul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fi-FI"/>
              </w:rPr>
              <w:t>Observasi lang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 x 4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Kerja kelomp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Tugas individ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Soal tes (pre, post dan daily tes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 xml:space="preserve">Kuision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  <w:lang w:val="fi-FI"/>
              </w:rPr>
              <w:t>Alat-alat evalua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>
                <w:rFonts w:ascii="Trebuchet MS" w:hAnsi="Trebuchet MS" w:cs="Trebuchet MS"/>
                <w:lang w:val="fi-FI"/>
              </w:rPr>
            </w:pPr>
            <w:r>
              <w:rPr>
                <w:rFonts w:cs="Trebuchet MS" w:ascii="Trebuchet MS" w:hAnsi="Trebuchet MS"/>
                <w:lang w:val="fi-FI"/>
              </w:rPr>
              <w:t>Pedoman Pelatihan P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5" w:hanging="255"/>
              <w:rPr/>
            </w:pPr>
            <w:r>
              <w:rPr>
                <w:rFonts w:cs="Trebuchet MS" w:ascii="Trebuchet MS" w:hAnsi="Trebuchet MS"/>
                <w:lang w:val="it-IT"/>
              </w:rPr>
              <w:t>Manual/ma-teri lain yang sesuai</w:t>
            </w:r>
          </w:p>
          <w:p>
            <w:pPr>
              <w:pStyle w:val="Normal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snapToGrid w:val="false"/>
              <w:rPr>
                <w:rFonts w:ascii="Trebuchet MS" w:hAnsi="Trebuchet MS" w:cs="Trebuchet MS"/>
                <w:lang w:val="it-IT"/>
              </w:rPr>
            </w:pPr>
            <w:r>
              <w:rPr>
                <w:rFonts w:cs="Trebuchet MS" w:ascii="Trebuchet MS" w:hAnsi="Trebuchet M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Jumla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lang w:val="da-DK"/>
              </w:rPr>
              <w:t>96 x 45 me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overflowPunct w:val="false"/>
      <w:autoSpaceDE w:val="false"/>
      <w:ind w:left="2160" w:hanging="0"/>
      <w:textAlignment w:val="baselin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0:00Z</dcterms:created>
  <dc:creator>pb02</dc:creator>
  <dc:description/>
  <cp:keywords/>
  <dc:language>en-US</dc:language>
  <cp:lastModifiedBy>pb02</cp:lastModifiedBy>
  <dcterms:modified xsi:type="dcterms:W3CDTF">2008-05-27T13:43:00Z</dcterms:modified>
  <cp:revision>13</cp:revision>
  <dc:subject/>
  <dc:title>Kurikulum Pelatihan VCA dan PRA untuk Pelatih</dc:title>
</cp:coreProperties>
</file>